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株式会社　　　　　　御中</w:t>
      </w:r>
    </w:p>
    <w:p>
      <w:pPr>
        <w:pStyle w:val="Normal"/>
        <w:jc w:val="right"/>
        <w:rPr/>
      </w:pP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実施許諾契約書概要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ライセンサー</w:t>
            </w:r>
            <w:r>
              <w:rPr/>
              <w:t>(</w:t>
            </w:r>
            <w:r>
              <w:rPr/>
              <w:t>甲</w:t>
            </w:r>
            <w:r>
              <w:rPr/>
              <w:t>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○○○○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ライセンシー</w:t>
            </w:r>
            <w:r>
              <w:rPr/>
              <w:t>(</w:t>
            </w:r>
            <w:r>
              <w:rPr/>
              <w:t>乙</w:t>
            </w:r>
            <w:r>
              <w:rPr/>
              <w:t>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○○○○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件技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特許出願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明の名称：</w:t>
            </w:r>
          </w:p>
          <w:p>
            <w:pPr>
              <w:pStyle w:val="Normal"/>
              <w:rPr/>
            </w:pPr>
            <w:r>
              <w:rPr/>
              <w:t>発明者：</w:t>
            </w:r>
          </w:p>
          <w:p>
            <w:pPr>
              <w:pStyle w:val="Normal"/>
              <w:rPr/>
            </w:pPr>
            <w:r>
              <w:rPr/>
              <w:t>出願人：</w:t>
            </w:r>
          </w:p>
          <w:p>
            <w:pPr>
              <w:pStyle w:val="Normal"/>
              <w:rPr/>
            </w:pPr>
            <w:r>
              <w:rPr/>
              <w:t>出願番号：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許諾内容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専用実施権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サブライセンスをつける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通常実施権か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ライセンサーが実施いない可能性を含めて、一定期間で契約を見直せるようにすると良い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良技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非独占の時に重要になってくる。特に、非独占でライセンスすると、改良技術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密保持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大学がライセンサーの場合は、先生の利用は</w:t>
            </w:r>
            <w:r>
              <w:rPr>
                <w:color w:val="FF0000"/>
              </w:rPr>
              <w:t>OK</w:t>
            </w:r>
            <w:r>
              <w:rPr>
                <w:color w:val="FF0000"/>
              </w:rPr>
              <w:t>にしておく。ただし、先生が他社と共同研究する場合は不可にするのも手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価</w:t>
            </w:r>
            <w:r>
              <w:rPr/>
              <w:t>(</w:t>
            </w:r>
            <w:r>
              <w:rPr/>
              <w:t>一時金</w:t>
            </w:r>
            <w:r>
              <w:rPr/>
              <w:t>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アップフロント・ロイヤリティの設定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マイルストーンを設定したりする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価（ランニング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売上の数</w:t>
            </w:r>
            <w:r>
              <w:rPr>
                <w:color w:val="FF0000"/>
              </w:rPr>
              <w:t>%</w:t>
            </w:r>
            <w:r>
              <w:rPr>
                <w:color w:val="FF0000"/>
              </w:rPr>
              <w:t>といった設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ミニマム・ロイヤリティを設定して実用化を急かす設定は有り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保証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項目としては、以下のとお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特許になるかどうかは保証しな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本特許が他社侵害をしていても保証しない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特許保証は日本の企業は求めたがるが、世界的に見ると非保証条項を求めるのは日本だけ！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者からの侵害の対応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ライセンサーだけが裁判費用を負担するのは合理的ではないので、ライセンシーへの負担も考える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除</w:t>
            </w:r>
            <w:r>
              <w:rPr/>
              <w:t>/</w:t>
            </w:r>
            <w:r>
              <w:rPr/>
              <w:t>解約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除は、契約がそもそも無かった事を意味し、契約金もへんじょうする必要性がある。</w:t>
            </w:r>
          </w:p>
          <w:p>
            <w:pPr>
              <w:pStyle w:val="Normal"/>
              <w:rPr/>
            </w:pPr>
            <w:r>
              <w:rPr/>
              <w:t>解約は、その時点で契約を解消する形態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轄裁判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契約の有効期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1:57:00Z</dcterms:created>
  <dc:creator>阿部馨督</dc:creator>
  <dc:description>特許の実施許諾契約書概要案を作る際に利用する。</dc:description>
  <cp:keywords>特許　ライセンス　契約</cp:keywords>
  <dc:language>en-US</dc:language>
  <cp:lastModifiedBy>MUPON</cp:lastModifiedBy>
  <dcterms:modified xsi:type="dcterms:W3CDTF">2005-10-16T02:21:00Z</dcterms:modified>
  <cp:revision>3</cp:revision>
  <dc:subject/>
  <dc:title>タームシート</dc:title>
</cp:coreProperties>
</file>